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Antebellum Reforms Sign-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 5</w:t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718"/>
        <w:gridCol w:w="2719"/>
        <w:gridCol w:w="2737"/>
        <w:gridCol w:w="273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orm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cendentalis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in literature that emerged as a protest against the general state of culture and traditional religion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topian Communitie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create separate societies aimed at ideal/perfect living arrangement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igious Revival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involving a renewal of religious devo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eranc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the nation’s morality and end societal ills like drinking and prostitu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ional Refor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institutions like schools and pris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men’s Right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gain greater social and political equality for wom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4" w:leader="none"/>
              </w:tabs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olit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abolish slaver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Antebellum Reforms Sign-U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 7</w:t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718"/>
        <w:gridCol w:w="2719"/>
        <w:gridCol w:w="2737"/>
        <w:gridCol w:w="273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orm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Transcendentalis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 movement in literature that emerged as a protest against the general state of culture and traditional religion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Utopian Communitie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create separate societies aimed at ideal/perfect living arrangement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Religious Revival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involving a renewal of religious devo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Temperanc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the nation’s morality and end societal ills like drinking and prostitu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Institutional Refor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institutions like schools and pris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Women’s Right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gain greater social and political equality for wom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Abolit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abolish slaver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Antebellum Reforms Sign-U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 8</w:t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718"/>
        <w:gridCol w:w="2719"/>
        <w:gridCol w:w="2718"/>
        <w:gridCol w:w="2737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form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st Name</w:t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Transcendentalis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 movement in literature that emerged as a protest against the general state of culture and traditional religion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Utopian Communitie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create separate societies aimed at ideal/perfect living arrangement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Religious Revival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involving a renewal of religious devo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Temperanc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the nation’s morality and end societal ills like drinking and prostitutio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XXXXXXXXX</w:t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Institutional Refor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improve institutions like schools and pris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Women’s Right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gain greater social and political equality for wom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</w:r>
          </w:p>
        </w:tc>
      </w:tr>
      <w:tr>
        <w:trPr>
          <w:trHeight w:val="58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Abolition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he movement to abolish slavery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46:00Z</dcterms:created>
  <dc:creator>amuraca</dc:creator>
  <dc:description/>
  <cp:keywords/>
  <dc:language>en-US</dc:language>
  <cp:lastModifiedBy>bhartley</cp:lastModifiedBy>
  <cp:lastPrinted>2009-11-04T08:42:00Z</cp:lastPrinted>
  <dcterms:modified xsi:type="dcterms:W3CDTF">2009-11-04T13:56:00Z</dcterms:modified>
  <cp:revision>4</cp:revision>
  <dc:subject/>
  <dc:title>Antebellum Reforms Sign-Up</dc:title>
</cp:coreProperties>
</file>